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СЕЛЬСКОГО  ПОСЕЛЕНИЯ  «РАЗМАХН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1 октября 2011 года                                                            № 3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внесении  изменений  в решение  Совете сельского поселения «Размахнинское» № 20 от 23.08.2011 г. «О формировании  избирательной комиссии  сельского  поселения «Размахн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В  связи  с  выбытием  членов  избирательной комиссии  сельского  поселения  «Размахнинское»,  Совет  сельского  поселения  «Размахн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нести  изменения  в  состав  избирательной комиссии  сельского поселения «Размахнинское»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)Вывести из состава  избирательной комиссии  сельского поселения «Размахнинское»:  Пушкареву Нэлли  Геннадьевну,  Тюменцеву  Светлану  Викторовну,  Кривоносову  Жанну  Владимировну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)Ввести  в состав  избирательной комиссии  сельского поселения «Размахнинское»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тепанову Ларису Анатольевну, 13.02.1958 года рождения, уроженку  с.Уненкер  Шилкинского района Читинской области,  образование среднее  специальное,  секретарь  сельскохозяйственной  артели «Размахнино»,  проживает  по  адресу  с.Размахнино, ул.Ингодинская, д.91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енисову Светлану  Николаевну, 08.03.1971 года рождения,  уроженку с.Чирон,  Шилкинского  района,  Читинской области,  образование среднее    специальное,  главный бухгалтер  сельскохозяйственной  артели  «Размахнино»,  проживает  по  адресу:  с.Размахнино, ул.Энергетиков, д.6, кв.7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ириченко  Любовь  Освальдовну,  28.02.1954 года  рождения,  уроженку   с.Патриха,  Тайшетского  района,  Иркутской  области,  образование  среднее  специальное,  фельдшер акушер  МУЗ ЦРБ   Размахнинской участковой больницы,  проживает  по  адресу:  с.Размахнино,  ул.Геологическая, д.6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Глава  сельского  поселения                                           В.А.Лиханов</w:t>
      </w:r>
    </w:p>
    <w:p>
      <w:pPr>
        <w:pStyle w:val="Style15"/>
        <w:spacing w:before="0" w:after="200"/>
        <w:contextualSpacing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>«Размахнинское"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9:56:00Z</dcterms:created>
  <dc:creator>Пользователь</dc:creator>
  <dc:description/>
  <cp:keywords/>
  <dc:language>en-US</dc:language>
  <cp:lastModifiedBy>Admin</cp:lastModifiedBy>
  <cp:lastPrinted>2011-10-31T14:00:00Z</cp:lastPrinted>
  <dcterms:modified xsi:type="dcterms:W3CDTF">2014-05-09T09:56:00Z</dcterms:modified>
  <cp:revision>2</cp:revision>
  <dc:subject/>
  <dc:title/>
</cp:coreProperties>
</file>